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Calibri" w:ascii="Calibri" w:hAnsi="Calibri"/>
          <w:b/>
        </w:rPr>
        <w:t>Załącznik Nr 1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YFIKACJA TECHNICZN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5664" w:firstLine="708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</w:t>
      </w:r>
    </w:p>
    <w:p>
      <w:pPr>
        <w:pStyle w:val="Heading2"/>
        <w:spacing w:lineRule="auto" w:line="240"/>
        <w:rPr>
          <w:rFonts w:ascii="Calibri" w:hAnsi="Calibri" w:cs="Calibri"/>
          <w:bCs w:val="false"/>
          <w:i/>
          <w:i/>
          <w:iCs/>
          <w:color w:val="000000"/>
        </w:rPr>
      </w:pPr>
      <w:r>
        <w:rPr>
          <w:rFonts w:cs="Calibri" w:ascii="Calibri" w:hAnsi="Calibri"/>
          <w:bCs w:val="false"/>
          <w:i/>
          <w:iCs/>
          <w:color w:val="000000"/>
        </w:rPr>
        <w:t>Minimalne wymagania techniczne i użytkowe samochodu 9 osobowego do przewozu osób niepełnosprawnych z możliwością przewożenia 1 osoby na wózku inwalidzkim</w:t>
      </w:r>
    </w:p>
    <w:p>
      <w:pPr>
        <w:pStyle w:val="Normal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</w:rPr>
        <w:t>Rodzaj samochodu:  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rka:  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odel:    ............................................................................................................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yp:   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Rok produkcji  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497"/>
        <w:gridCol w:w="2512"/>
        <w:gridCol w:w="20"/>
        <w:gridCol w:w="2909"/>
      </w:tblGrid>
      <w:tr>
        <w:trPr>
          <w:trHeight w:val="400" w:hRule="atLeast"/>
        </w:trPr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E</w:t>
            </w:r>
          </w:p>
        </w:tc>
      </w:tr>
      <w:tr>
        <w:trPr/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 a d w o z i e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k produkcji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5 r. fabrycznie nowy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nadwozi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AN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drzwi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min. 4 – drzwiowy (2 + 1 przesuwne + 1 tylne dwuskrzydłowe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miejsc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1+7 +1 osoba na wózku inwalidzkim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staw osi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in. 3275 mm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ługość całkowita pojazdu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5,7 m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Homologacja auta bazowego – van 9 osobow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magane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omologacja pojazdu do przewozu osób niepełnosprawnych oraz pasy bezpieczeństw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magane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6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2092"/>
        <w:gridCol w:w="1957"/>
      </w:tblGrid>
      <w:tr>
        <w:trPr>
          <w:trHeight w:val="380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E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 i l n i k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mieszczenie silnik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przodu pojazdu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aliw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N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iom emisji spali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URO 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zba cylindró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 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c silnika KM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lnik wysokoprężny, turbodoładowany, min. 130 K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 k r z y n i a   b i e g ó w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skrzynia biegów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6- biegowa (5+wsteczny) mechaniczna lub automatyczn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2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3940"/>
        <w:gridCol w:w="2462"/>
        <w:gridCol w:w="19"/>
        <w:gridCol w:w="1759"/>
      </w:tblGrid>
      <w:tr>
        <w:trPr>
          <w:trHeight w:val="304" w:hRule="atLeast"/>
        </w:trPr>
        <w:tc>
          <w:tcPr>
            <w:tcW w:w="7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FEROWANE</w:t>
            </w:r>
          </w:p>
        </w:tc>
      </w:tr>
      <w:tr>
        <w:trPr>
          <w:trHeight w:val="156" w:hRule="atLeast"/>
        </w:trPr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y p o s a ż e n i e   p o j a z d u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amulce tarczowe wentylowane z przo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pęd na przednie koł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uszki powietrzn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. 6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 xml:space="preserve">Lusterka boczne regulowane </w:t>
              <w:br/>
              <w:t>i podgrzewane elektrycz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ład hamulcowy z AB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kład stabilizacji toru jazdy ESP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główki z regulacją wysokości na wszystkich siedzenia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asy bezpieczeństwa dla kierowcy i wszystkich pasażerów </w:t>
            </w:r>
            <w:r>
              <w:rPr>
                <w:rFonts w:cs="Calibri" w:ascii="Calibri" w:hAnsi="Calibri"/>
                <w:color w:val="000000"/>
              </w:rPr>
              <w:t>z napinaczam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bezpieczenie drzwi przed otwarciem od wewnątrz w czasie jazd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tralny zamek z pilotem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alarm honorowany przez firmy ubezpieczeniow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mobilizer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yby  boczne, przednie elektrycznie regulowan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twierane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cieraczki szyby przedniej z min. dwustopniową regulacją prędkości i spryskiwaczem, przednia szyba podgrzewana elektrycz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kna boczne tylne  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eotwierane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e przeszklenie pojazdu, szyby termoizolacyjne/termiczne – oryginalnie dodatkowo przyciemniane w przestrzeni pasażerskiej zgodne z homologacj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imatyzacj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k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pomaganie układu kierowniczeg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kolumny kierownicy w dwóch płaszczyzna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yny wzdłuż mocujące 1 wózek w podłodze pojazdu z tyłu samochodu, za siedzeniami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sy zabezpieczające osobę niepełnosprawną na wózku inwalidzki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jazdy aluminiowe z powłoką antypoślizgową umożliwiającą wprowadzenie wózka na tył pojaz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mpki kontrolne zaciągniętego hamulca ręcznego, awarii układu hamulcowego i poziomu płyn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ygnał dźwiękowy informujący o nie wyłączonych światła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Światła do jazdy dziennej włączane automatyczni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Trzecie światło stop + światło przeciwmgielne z tyłu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świetlenie w podsufitce + gniazdo 12 V w kabinie, gniazdo USB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rzewanie przestrzeni pasażerskiej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dio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4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zwi boczne przesuwane z prawej strony w przestrzeni pasażerskiej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k  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tkowe opony zimowe + felgi stalowe  - 4szt, rozmiar 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gaśnica, trójkąt ostrzegawczy, apteczka, podnośnik, klucz do zmiany koła, pełnowymiarowe koło zapasow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umowe dywaniki dla kierowcy i pasażer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rtuchy przeciwbłotn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ykładzina łatwo zmywalna, antypoślizgow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eflektory przednie halogenowe lub LED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08" w:hanging="708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ermometr zewnętrzn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picerka pełna w przestrzeni pasażerskiej łatwozmywalna, pokrowc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kanina 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Oświetlenie części bagażowej, oświetlenie przy drzwiach przesuwnych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kowanie pojazdu z przodu i z tyłu (symbolem: pojazd dla niepełnosprawnych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kowanie pojazdu herbem Gminy Brzuze oraz informacją o źródle dofinansowania, format naklejki A5 (miejsce do uzgodnienia z zamawiającym)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rukcja zabezpieczenia pasażerów na wózkach inwalidzkich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est wysuwany ułatwiający wsiadanie do samocho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lor (do uzgodnienia z Zamawiającym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ały lub szary, lub srebrny, lub czarny, lub czerwony, lub granatowy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rzędy siedzeń, łatwe do demontażu + miejsce na wózek z tyłu pojazdu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k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umulator min. 75Ah – 700 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era cofani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ujniki parkowania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warancja w latach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dwoz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aki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color w:val="000000"/>
              </w:rPr>
              <w:t>Pojazd – podzespoły bez limitu kilometrów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Min. 8 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. 3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in. 2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spacing w:before="0" w:after="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pis ten zawiera minimalne wymagania, co oznacza, że wykonawca może oferować przedmiot zamówienia charakteryzujący się lepszymi parametrami technicznymi.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wiersze dotyczące parametrów technicznych pojazdu  w kolumnie         „OFEROWANE” powinny  zostać wypełnione. </w:t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</w:rPr>
        <w:t xml:space="preserve">Wypełnienie formularza w sposób niezgodny z treścią załącznika lub brak dokładnych opisów parametrów technicznych oferowanego przedmiotu zamówienia oznaczać będzie, że wskazany w ofercie przedmiot zamówienia nie spełnia wymogów Zamawiającego, i oferta będzie podlegać odrzuceni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nia ……………………………                      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 podpis osoby uprawnionej 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47:00Z</dcterms:created>
  <dc:creator>OEM</dc:creator>
  <dc:description/>
  <cp:keywords/>
  <dc:language>en-US</dc:language>
  <cp:lastModifiedBy>user</cp:lastModifiedBy>
  <cp:lastPrinted>2025-10-29T09:43:00Z</cp:lastPrinted>
  <dcterms:modified xsi:type="dcterms:W3CDTF">2025-11-06T10:37:00Z</dcterms:modified>
  <cp:revision>135</cp:revision>
  <dc:subject/>
  <dc:title/>
</cp:coreProperties>
</file>